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88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   </w:t>
            </w:r>
            <w:r>
              <w:rPr>
                <w:szCs w:val="20"/>
              </w:rPr>
              <w:drawing>
                <wp:inline distT="0" distB="0" distL="0" distR="0">
                  <wp:extent cx="4445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104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lang w:val="ru-RU"/>
              </w:rPr>
              <w:t>БУЧАНСЬКА МІСЬКА РАДА</w:t>
            </w:r>
          </w:p>
        </w:tc>
      </w:tr>
    </w:tbl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ru-RU"/>
        </w:rPr>
        <w:t xml:space="preserve">            </w:t>
      </w:r>
      <w:r>
        <w:rPr>
          <w:b/>
          <w:szCs w:val="28"/>
          <w:u w:val="single"/>
          <w:lang w:val="ru-RU"/>
        </w:rPr>
        <w:t xml:space="preserve">_______________КИЇВСЬКОЇ ОБЛАСТІ________________________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ІСТНАДЦЯТА СЕСІЯ ВОСЬМОГО СКЛИК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26   серпня   2021 року                                                                      № 1725-16-</w:t>
      </w:r>
      <w:r>
        <w:rPr>
          <w:b/>
          <w:szCs w:val="28"/>
          <w:lang w:val="en-US"/>
        </w:rPr>
        <w:t>VIII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 xml:space="preserve">Про  </w:t>
      </w:r>
      <w:r>
        <w:rPr>
          <w:b/>
          <w:szCs w:val="28"/>
        </w:rPr>
        <w:t>внесення змін до штатн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озпису Фінансового управлі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учанської міської ради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Відповідно до постанови Кабінету Міністрів України від 28.07.2021        № 783 «Про внесення змін до постанови Кабінету Міністрів України від 09.03.2006 № 268», враховуючи пропозиції постійної депутатської комісії з питань планування, бюджету,  фінансів та податкової політики, керуючись Законом України «Про місцеве свмоврядування в Україні», міська рада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/>
          <w:szCs w:val="28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1. Внести відповідні зміни та затвердити штатний розпис Фінансового управління Бучанської міської ради з 03.08.2021 по КПК 3710160, з урахуванням змін внесених постановою Кабінету Міністрів України від 28.07.2021 № 783 (додаток № 1 до рішення)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</w:rPr>
      </w:pPr>
      <w:r>
        <w:rPr>
          <w:bCs/>
        </w:rPr>
        <w:t>2.  Фінансовому управлінню Бучанської міської ради проводити видатки у межах затвердженого кошторису на 2021 рік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3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szCs w:val="28"/>
        </w:rPr>
      </w:pPr>
      <w:r>
        <w:rPr>
          <w:bCs/>
        </w:rPr>
        <w:t xml:space="preserve">              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іський голова                         </w:t>
      </w:r>
      <w:r>
        <w:rPr>
          <w:b/>
          <w:szCs w:val="28"/>
          <w:lang w:val="ru-RU"/>
        </w:rPr>
        <w:t xml:space="preserve">                                         </w:t>
      </w:r>
      <w:r>
        <w:rPr>
          <w:b/>
          <w:szCs w:val="28"/>
        </w:rPr>
        <w:t xml:space="preserve">    Анатолій ФЕДОРУК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Заступник міського голови                                                    Сергій ШЕПЕТЬ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іння</w:t>
      </w:r>
    </w:p>
    <w:p>
      <w:pPr>
        <w:pStyle w:val="Normal"/>
        <w:rPr>
          <w:szCs w:val="28"/>
        </w:rPr>
      </w:pPr>
      <w:r>
        <w:rPr>
          <w:szCs w:val="28"/>
        </w:rPr>
        <w:t>юридично-кадрової роботи                                                    Людмила РИЖ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ідготувал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інансового управління                                      Тетяна СІМО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15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  <w:szCs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w w:val="100"/>
      <w:sz w:val="28"/>
    </w:rPr>
  </w:style>
  <w:style w:type="character" w:styleId="WW8Num23z0">
    <w:name w:val="WW8Num23z0"/>
    <w:qFormat/>
    <w:rPr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Назва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b/>
      <w:bCs/>
      <w:w w:val="15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23:00Z</dcterms:created>
  <dc:creator>ГРОС</dc:creator>
  <dc:description/>
  <cp:keywords/>
  <dc:language>en-US</dc:language>
  <cp:lastModifiedBy>RePack by Diakov</cp:lastModifiedBy>
  <cp:lastPrinted>2021-05-20T10:26:00Z</cp:lastPrinted>
  <dcterms:modified xsi:type="dcterms:W3CDTF">2021-09-13T07:55:00Z</dcterms:modified>
  <cp:revision>4</cp:revision>
  <dc:subject/>
  <dc:title/>
</cp:coreProperties>
</file>